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Hello My Name Is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Matthew Isaac/Mikha’el Yitz</w:t>
      </w:r>
      <w:r>
        <w:rPr>
          <w:u w:val="single"/>
        </w:rPr>
        <w:t>h</w:t>
      </w:r>
      <w:r>
        <w:rPr/>
        <w:t>a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be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Joel Marvin/Y’huda Moshe v’ Renee Maureen/Rivka Minde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ben                                                   ba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Aron v’Sara                                  Zev v’Freide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0"/>
        </w:rPr>
        <w:t>Ben Y’hudah Zundel/Bat Yitz</w:t>
      </w:r>
      <w:r>
        <w:rPr>
          <w:sz w:val="20"/>
          <w:u w:val="single"/>
        </w:rPr>
        <w:t>h</w:t>
      </w:r>
      <w:r>
        <w:rPr>
          <w:sz w:val="20"/>
        </w:rPr>
        <w:t>ak v’Hana         Ben Me’ir v’Etta/Bat Mikha’el v’Pes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Hello My Name Is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___(Your Name) 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ben/ba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_______(father’s name)______ v’ _______(mother’s name)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ben                                                   ba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___(Paternal Grandparents)___          ___(Maternal Grandparents)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0"/>
        </w:rPr>
      </w:pPr>
      <w:r>
        <w:rPr>
          <w:sz w:val="20"/>
        </w:rPr>
        <w:t>__(Paternal Great-Grands’ – 2 sets)___         ___(Maternal Great-Grands’ – 2 sets)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color w:val="FF0000"/>
        </w:rPr>
      </w:pPr>
      <w:r>
        <w:rPr>
          <w:color w:val="FF0000"/>
        </w:rPr>
        <w:t>(erase the underlining and parentheses for your final copy)</w:t>
      </w:r>
    </w:p>
    <w:sectPr>
      <w:type w:val="nextPage"/>
      <w:pgSz w:orient="landscape" w:w="15840" w:h="12240"/>
      <w:pgMar w:left="4320" w:right="4320" w:gutter="0" w:header="0" w:top="3060" w:footer="0" w:bottom="4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13:00Z</dcterms:created>
  <dc:creator>Information Systems</dc:creator>
  <dc:description/>
  <cp:keywords/>
  <dc:language>en-US</dc:language>
  <cp:lastModifiedBy>Information Systems</cp:lastModifiedBy>
  <dcterms:modified xsi:type="dcterms:W3CDTF">2013-10-09T15:13:00Z</dcterms:modified>
  <cp:revision>2</cp:revision>
  <dc:subject/>
  <dc:title/>
</cp:coreProperties>
</file>